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4"/>
        <w:jc w:val="right"/>
        <w:rPr/>
      </w:pPr>
      <w:r>
        <w:rPr>
          <w:rFonts w:eastAsia="Times New Roman" w:cs="Arial" w:ascii="Arial" w:hAnsi="Arial"/>
          <w:sz w:val="22"/>
          <w:szCs w:val="22"/>
        </w:rPr>
        <w:t>Zał. nr 4 do zapytania ofertowego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.270.2.9.202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mowa nr S.271….2024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 dniu </w:t>
      </w:r>
      <w:r>
        <w:rPr>
          <w:rFonts w:cs="Arial" w:ascii="Arial" w:hAnsi="Arial"/>
          <w:b/>
          <w:sz w:val="22"/>
          <w:szCs w:val="22"/>
        </w:rPr>
        <w:t xml:space="preserve">………..2024 </w:t>
      </w:r>
      <w:r>
        <w:rPr>
          <w:rFonts w:cs="Arial" w:ascii="Arial" w:hAnsi="Arial"/>
          <w:sz w:val="22"/>
          <w:szCs w:val="22"/>
        </w:rPr>
        <w:t xml:space="preserve">roku w Skrwiln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karbem Państwa Państwowym Gospodarstwem Leśnym Lasy Państwowe - Nadleśnictwem Skrwilno z siedzibą w Skrwilnie, ul Leśna 5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IP: 892-000-26-74, REGON  910507861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"Zamawiającym"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reprezentowanym przez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gr inż. Tomasza Gnapa - Nadleśniczego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w przypadku osób prawnych i spółek handlowych nieposiadających osobowości prawnej)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 z siedzibą w ____________________________________ („Wykonawca”)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ul. _________________________________________ wpisana do rejestru przedsiębiorców Krajowego Rejestru Sądowego w Sądzie Rejonowym w ___________________ ___ pod numerem ______________________ NIP ______________________________________, REGON _________________________ , wysokość kapitału zakładowego __________________________________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,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b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w przypadku osób fizycznych wpisanych do Centralnej Ewidencji i Informacji o Działalności Gospodarczej)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. _________________________________ prowadzącym działalność gospodarczą pod firmą _________________________________________________ z siedzibą w ______________________________ („Wykonawca”) ul __________________, wpisanym do Centralnej Ewidencji i Informacji i Działalności Gospodarczej, posiadającym numer identyfikacyjny NIP _______________________; REGON __________________________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ziałającym osobiście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zwanym dalej „Wykonawcą”,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zaś wspólnie zwanymi dalej „Stronami”,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a zawarta umowa następując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rozstrzygnięcia - wyboru </w:t>
      </w:r>
      <w:r>
        <w:rPr>
          <w:rFonts w:cs="Arial" w:ascii="Arial" w:hAnsi="Arial"/>
          <w:b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 xml:space="preserve">w drodze zapytania ofertowego w oparciu o Zarządzenie nr 15/2023 Nadleśniczego Nadleśnictwa Skrwilno z dnia 02.03.2023 roku, znak spr: N.0210.16.2023 </w:t>
      </w:r>
      <w:r>
        <w:rPr>
          <w:rFonts w:eastAsia="HG Mincho Light J;Times New Roman" w:cs="Arial" w:ascii="Arial" w:hAnsi="Arial"/>
          <w:sz w:val="22"/>
          <w:szCs w:val="22"/>
          <w:lang w:eastAsia="en-US"/>
        </w:rPr>
        <w:t xml:space="preserve">w sprawie zasad zamawiania dostaw, usług i robót budowlanych przez Nadleśnictwo Skrwilno o wartości poniżej kwoty 130 000 zł o której mowa w art. 2 ust. 1 pkt. 1 ustawy z dnia 11 września 2019r. Prawo zamówień publicznych (Dz. U. 2023 poz. 1605 z późn. zm.), </w:t>
      </w: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zleca, a </w:t>
      </w: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przyjmuje do wykonania zamówienie pn.: </w:t>
      </w:r>
      <w:r>
        <w:rPr>
          <w:rFonts w:cs="Arial" w:ascii="Arial" w:hAnsi="Arial"/>
          <w:b/>
          <w:sz w:val="22"/>
          <w:szCs w:val="22"/>
        </w:rPr>
        <w:t>,,</w:t>
      </w:r>
      <w:r>
        <w:rPr>
          <w:rFonts w:cs="Arial" w:ascii="Arial" w:hAnsi="Arial"/>
          <w:b/>
          <w:i/>
          <w:iCs/>
          <w:sz w:val="22"/>
          <w:szCs w:val="22"/>
        </w:rPr>
        <w:t>Wykonanie weryfikacji i dokonanie oceny stanu zachowania siedlisk przyrodniczych, leśnych i nieleśnych, poza obszarami Natura 2000, na terenie Nadleśnictwa Skrwilno”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bookmarkStart w:id="0" w:name="_Hlk93507979"/>
      <w:bookmarkEnd w:id="0"/>
      <w:r>
        <w:rPr>
          <w:rFonts w:cs="Arial" w:ascii="Arial" w:hAnsi="Arial"/>
          <w:sz w:val="22"/>
          <w:szCs w:val="22"/>
        </w:rPr>
        <w:t>Zakres czynności składających się na Przedmiot Umowy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weryfikacji na gruncie i dokonanie oceny stanu zachowania siedlisk przyrodniczych, leśnych i nieleśnych, poza obszarami Natura 2000 w lokalizacjach wskazanych w załączonej tabeli (zał. nr 1). </w:t>
      </w:r>
    </w:p>
    <w:p>
      <w:pPr>
        <w:pStyle w:val="Normal"/>
        <w:ind w:left="8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zakres rzeczowy określony został w załączniku nr 1 do umowy 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iki weryfikacji siedlisk przyrodniczych zostaną spisane w tabeli (zał. nr 2), Wykonawca zobowiązany jest do sporządzenia również warstwy geometrycznej w formacie shp, </w:t>
      </w:r>
      <w:bookmarkStart w:id="1" w:name="_Hlk161741722"/>
      <w:r>
        <w:rPr>
          <w:rFonts w:cs="Arial" w:ascii="Arial" w:hAnsi="Arial"/>
          <w:sz w:val="22"/>
          <w:szCs w:val="22"/>
        </w:rPr>
        <w:t>określającej zasięg naturalnego przebiegu granic, w których występują siedliska przyrodnicze.</w:t>
      </w:r>
      <w:bookmarkEnd w:id="1"/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89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pracowane dane przedstawią rzeczywisty stan zachowania siedlisk, rodzaj i powierzchnię oraz zalecenia i wskazania, co do sposobu planowania działań gospodarczych w poszczególnych wydzieleniach, aby stan chronionych siedlisk nie uległ pogorszeniu.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e pozytywnej opinii RDOŚ w zakresie ww. opracowania przekazanego przez Wykonawcę.</w:t>
      </w:r>
    </w:p>
    <w:p>
      <w:pPr>
        <w:pStyle w:val="Normal"/>
        <w:ind w:left="5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_Hlk93507979"/>
      <w:bookmarkStart w:id="3" w:name="_Hlk93507979"/>
      <w:bookmarkEnd w:id="3"/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iż wynagrodzenie ryczałtowe Wykonawcy z tytułu wykonania Przedmiotu Umowy, Wykonawcy wyniesie …………… zł brutto, słownie: ………………../100 , ), w tym: podatek VAT 23 %, tj. ………………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obejmuje wszystkie koszty i składniki związane z wykonaniem zamówienia, uwzględnia cały zakres przedmiotu zamówienia, w tym koszty uzgodnień ze stronami trzecimi i ewentualne ryzyko wynikające z okoliczności, które można było przewidzieć w terminie opracowywania oferty do czasu jej złożeni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brutto, o którym mowa w ust. 1, nie będzie podlegać żadnym zmianom.</w:t>
      </w:r>
    </w:p>
    <w:p>
      <w:pPr>
        <w:pStyle w:val="Header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>Strony przyjmują zasadę, że należny podatek VAT naliczony zostanie do ceny netto w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 xml:space="preserve">fakturze zgodnie z obowiązującym prawem w dniu wystawienia faktury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>Płatność za wykonanie przedmiotu zamówienia będzie dokonana przelewem na wskazany przez Wykonawcę rachunek bankowy, w terminie do 14 dni od daty wpływu do Zamawiającego prawidłowo wystawionej faktury wraz zatwierdzonym protokołem odbioru usług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yjmuje do wiadomości, iż Zamawiający przy zapłacie Wynagrodzenia będzie stosował mechanizm podzielonej płatności, o którym mowa w art. 108a ust. 1 ustawy z dnia 11 marca 2004 r. o podatku od towarów i usług (tekst jedn. Dz.U. z 2024 r. poz. 361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łata: 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kwoty odpowiadającej całości albo części kwoty podatku wynikającej z otrzymanej faktury będzie dokonywana na rachunek VAT Wykonawcy, w rozumieniu art. 2 pkt 37 ustawy z dnia 11 marca 2004 r. o podatku od towarów i usług 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>kwoty odpowiadającej wartości usługi netto wynikającej z otrzymanej faktury jest dokonywana na rachunek bankowy albo na rachunek w spółdzielczej kasie oszczędnościowo-kredytowej wskazany na fakturze, dla których jest prowadzony rachunek VAT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keepNext w:val="false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3</w:t>
      </w:r>
    </w:p>
    <w:p>
      <w:pPr>
        <w:pStyle w:val="Normal"/>
        <w:ind w:left="53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Termin rozpoczęcia przedmiotu zamówienia strony ustalają na dzień podpisania umowy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Termin zakończenia realizacji przedmiotu Umowy strony ustalają na dzień: 16 grudnia 2024 roku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termin końcowy wykonania zamówienia uważa się datę przekazania Zamawiającemu dokumentów, </w:t>
      </w:r>
      <w:bookmarkStart w:id="4" w:name="_Hlk161824075"/>
      <w:r>
        <w:rPr>
          <w:rFonts w:cs="Arial" w:ascii="Arial" w:hAnsi="Arial"/>
          <w:sz w:val="22"/>
          <w:szCs w:val="22"/>
        </w:rPr>
        <w:t>o których mowa w § 1 ust. 1 i 2 umowy</w:t>
      </w:r>
      <w:bookmarkEnd w:id="4"/>
      <w:r>
        <w:rPr>
          <w:rFonts w:cs="Arial" w:ascii="Arial" w:hAnsi="Arial"/>
          <w:sz w:val="22"/>
          <w:szCs w:val="22"/>
        </w:rPr>
        <w:t>. Warunkiem przystąpienia do odbioru przez Zamawiającego jest wykonanie całości prac o których mowa w § 1 ust. 1 i 2 umowy w tym uzyskanie pozytywnej opinii RDOŚ w zakresie opracowania przekazanego przez Wykonawcę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em potwierdzającym dokonanie odbioru końcowego jest protokół odbioru przygotowany w dwóch egzemplarzach i podpisany przez strony umowy. Nieobecność Wykonawcy przy sporządzaniu protokołu, jak również niezłożenia przez niego podpisu pod protokołem nie wstrzymuje i nie wpływa na ważność odbioru. Końcowy protokół odbioru stanowi podstawę do wystawienia faktury obejmującej wynagrodzenia za wykonane i odebrany przedmiot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nie może przenieść na osobę trzecią praw i obowiązków wynikających z niniejszej umowy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starczenie przedmiotu umowy wolnego od wad nastąpi na koszt i ryzyko Wykonawcy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poinformować Zamawiającego pisemnie lub mailowo o rzeczywistym terminie przekazania przedmiotu umowy, z wyprzedzeniem co najmniej trzy dniowym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, że dostarczenie przedmiotu umowy musi nastąpić w dzień roboczy w godzinach 8.00-14.00 i musi odbywać się w obecności przedstawicieli Zamawiającego i Wykonawcy. </w:t>
      </w:r>
    </w:p>
    <w:p>
      <w:pPr>
        <w:pStyle w:val="Normal"/>
        <w:ind w:left="530" w:hanging="53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30" w:hanging="53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ind w:left="5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2"/>
          <w:szCs w:val="22"/>
        </w:rPr>
        <w:t xml:space="preserve">Osobą uprawnioną do kontaktu z Zamawiającym po stronie Wykonawcy będzie: 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 xml:space="preserve">………………………. email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………………..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Default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2"/>
          <w:szCs w:val="22"/>
        </w:rPr>
        <w:t xml:space="preserve">Osobą uprawnioną do kontaktu z Wykonawcą po stronie Zamawiającego będzie: </w:t>
      </w:r>
    </w:p>
    <w:p>
      <w:pPr>
        <w:pStyle w:val="Default"/>
        <w:ind w:firstLine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aweł Leszczyński email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pawel.leszczynski@torun.lasy.gov.pl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Default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5</w:t>
      </w:r>
    </w:p>
    <w:p>
      <w:pPr>
        <w:pStyle w:val="Heading"/>
        <w:keepNext w:val="false"/>
        <w:spacing w:before="0" w:after="0"/>
        <w:ind w:left="720" w:hanging="0"/>
        <w:rPr>
          <w:rFonts w:ascii="Arial" w:hAnsi="Arial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nie może przenieść na osobę trzecią praw i obowiązków wynikających z niniejszej umowy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nie może zaangażować do wykonania umowy podwykonawców, bez zgody 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yrażonej na piśmie pod rygorem nieważności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ind w:left="530" w:hanging="53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30" w:hanging="53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Heading"/>
        <w:keepNext w:val="false"/>
        <w:spacing w:before="0" w:after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stwierdzenia, przy odbiorze prac, istotnych usterek w wykonaniu przedmiotu umowy, </w:t>
      </w: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>może odmówić przyjęcia prac wykonanych wadliwie, do czasu usunięcia usterek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może, po bezskutecznym upływie wyznaczonego na usunięcie usterek terminu, powierzyć poprawienie prac innej firmie na koszt </w:t>
      </w:r>
      <w:r>
        <w:rPr>
          <w:rFonts w:cs="Arial" w:ascii="Arial" w:hAnsi="Arial"/>
          <w:b/>
          <w:bCs/>
          <w:sz w:val="22"/>
          <w:szCs w:val="22"/>
        </w:rPr>
        <w:t>Wykonawcy.</w:t>
      </w:r>
    </w:p>
    <w:p>
      <w:pPr>
        <w:pStyle w:val="Heading"/>
        <w:keepNext w:val="false"/>
        <w:spacing w:before="0" w:after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keepNext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ind w:left="5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zobowiązany do zapłaty kar umownych: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opóźnienie w wykonaniu prac w wysokości 0,2 % wartości umowy brutto - za każdy dzień opóźnienia, liczony po upływie terminu o którym mowa w § 3 ust. 2,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późnienia w usunięciu wad lub usterek stwierdzonych przy odbiorze końcowym - w wysokości 0,2 % wartości brutto przedmiotu umowy za każdy dzień opóźnienia w stosunku do dnia wskazanego na usunięcie wad lub usterek w protokole odbioru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rozwiązania umowy lub odstąpienia od umowy przez którąkolwiek ze stron z przyczyn leżących po stronie Wykonawcy - w wysokości 10% wartości umowy brutto, określonej w § 2 ust. 1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jest zobowiązany do zapłaty kary umownej w przypadku rozwiązania umowy lub odstąpienia od umowy przez którąkolwiek ze stron z przyczyn leżących po stronie Zamawiającego - w wysokości 10% wartości umowy brutto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trony zastrzegają sobie prawo dochodzenia na zasadach ogólnych odszkodowania uzupełniającego przewyższającego wysokość zastrzeżonych kar umownych. </w:t>
      </w:r>
    </w:p>
    <w:p>
      <w:pPr>
        <w:pStyle w:val="Normal"/>
        <w:ind w:left="5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keepNext w:val="false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8</w:t>
      </w:r>
    </w:p>
    <w:p>
      <w:pPr>
        <w:pStyle w:val="Heading"/>
        <w:keepNext w:val="false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zaistnienia istotnej zmiany okoliczności powodującej, że wykonanie umowy nie leży w interesie publicznym, czego nie można było przewidzieć w chwili zawarcia niniejszej umowy, </w:t>
      </w:r>
      <w:r>
        <w:rPr>
          <w:rFonts w:cs="Arial" w:ascii="Arial" w:hAnsi="Arial"/>
          <w:b/>
          <w:b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może odstąpić od umowy w terminie 30 dni od powzięcia wiadomości o tych okolicznościach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nierozstrzygnięte spory rozstrzygał będzie sąd miejscowo właściwy dla Zamawiającego.</w:t>
      </w:r>
    </w:p>
    <w:p>
      <w:pPr>
        <w:pStyle w:val="Default"/>
        <w:numPr>
          <w:ilvl w:val="0"/>
          <w:numId w:val="13"/>
        </w:numPr>
        <w:spacing w:before="0" w:after="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istotnego naruszenia obowiązków umownych przez Wykonawcę, Zamawiający jest uprawniony do odstąpienia od niniejszej umowy w terminie 30 dni. Przez istotne naruszenie obowiązków umownych Strony rozumieją w szczególności następujące zdarzenia: </w:t>
      </w:r>
    </w:p>
    <w:p>
      <w:pPr>
        <w:pStyle w:val="Default"/>
        <w:spacing w:before="0" w:after="1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ykonanie Przedmiotu Umowy w sposób sprzeczny z postanowieniami §1, </w:t>
      </w:r>
    </w:p>
    <w:p>
      <w:pPr>
        <w:pStyle w:val="Default"/>
        <w:numPr>
          <w:ilvl w:val="2"/>
          <w:numId w:val="15"/>
        </w:numPr>
        <w:spacing w:before="0" w:after="16"/>
        <w:ind w:left="993" w:hanging="284"/>
        <w:rPr/>
      </w:pPr>
      <w:r>
        <w:rPr>
          <w:rFonts w:cs="Arial" w:ascii="Arial" w:hAnsi="Arial"/>
          <w:sz w:val="22"/>
          <w:szCs w:val="22"/>
        </w:rPr>
        <w:t xml:space="preserve">opóźnienie z rozpoczęciem lub zakończeniem prac objętych umową na tyle duże, że nie jest prawdopodobne, żeby Wykonawca zakończył je w terminie, </w:t>
      </w:r>
    </w:p>
    <w:p>
      <w:pPr>
        <w:pStyle w:val="Default"/>
        <w:numPr>
          <w:ilvl w:val="2"/>
          <w:numId w:val="15"/>
        </w:numPr>
        <w:spacing w:before="0" w:after="16"/>
        <w:ind w:left="993" w:hanging="284"/>
        <w:rPr/>
      </w:pPr>
      <w:r>
        <w:rPr>
          <w:rFonts w:cs="Arial" w:ascii="Arial" w:hAnsi="Arial"/>
          <w:sz w:val="22"/>
          <w:szCs w:val="22"/>
        </w:rPr>
        <w:t xml:space="preserve">Wykonawca nie rozpoczął prac bez uzasadnionych przyczyn w terminie określonym umową oraz nie kontynuuje ich, pomimo wezwania Zamawiającego złożonego na piśmie. </w:t>
      </w:r>
    </w:p>
    <w:p>
      <w:pPr>
        <w:pStyle w:val="Default"/>
        <w:numPr>
          <w:ilvl w:val="0"/>
          <w:numId w:val="13"/>
        </w:numPr>
        <w:rPr/>
      </w:pPr>
      <w:r>
        <w:rPr>
          <w:rFonts w:cs="Arial" w:ascii="Arial" w:hAnsi="Arial"/>
          <w:sz w:val="22"/>
          <w:szCs w:val="22"/>
        </w:rPr>
        <w:t xml:space="preserve">Zamawiającemu przysługuje prawo odstąpienia od umowy, w terminie miesiąca od powzięcia wiadomości uzasadniających odstąpienie w następujących sytuacjach: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keepNext w:val="false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"/>
        <w:keepNext w:val="false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9</w:t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Przedmiot umowy, o którym mowa w § 1, stanowi przedmiot jego wyłącznych praw autorskich, w rozumieniu ustawy z dnia 4 lutego 1994 r. o prawie autorskim i prawach pokrewnych (tj. Dz.U. z 2022 r., poz. 2509 ze zm.). 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 i gwarantuje, że Przedmiot umowy będzie wolny od jakichkolwiek praw osób trzecich, zaś prawo Wykonawcy do rozporządzania Przedmiotem umowy nie będzie w jakikolwiek sposób ograniczone. W razie naruszenia powyższego zobowiązania Wykonawca będzie odpowiedzialny za wszelkie poniesione przez Zamawiającego szkody. 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mach wynagrodzenia określonego w § 2 ust. 1, z chwilą wykonania Przedmiotu umowy Wykonawca przenosi na Zamawiającego prawo własności do Przedmiotu umowy oraz całość autorskich praw majątkowych i praw pokrewnych do Przedmiotu umowy wraz z wyłącznym prawem zezwalania na wykonywanie zależnego prawa autorskiego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zeniesienie praw autorskich i praw pokrewnych, o których mowa w ust. 3, nie jest ograniczone czasowo ani terytorialnie i następuje na wszelkich znanych w chwili zawarcia niniejszej umowy polach eksploatacji, w szczególności: </w:t>
      </w:r>
    </w:p>
    <w:p>
      <w:pPr>
        <w:pStyle w:val="Default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wo do wyłącznego korzystania, </w:t>
      </w:r>
    </w:p>
    <w:p>
      <w:pPr>
        <w:pStyle w:val="Default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wo do swobodnego rozporządzania, </w:t>
      </w:r>
    </w:p>
    <w:p>
      <w:pPr>
        <w:pStyle w:val="Default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wo do opracowań i przeróbek, </w:t>
      </w:r>
    </w:p>
    <w:p>
      <w:pPr>
        <w:pStyle w:val="Default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wo do zwielokrotniania, kopiowania,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awo do publikacji,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awo do utrwalania na wszystkich nośnikach,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zakresie obrotu oryginałem albo egzemplarzami, na których utrwalono dokumentację, wprowadzanie do obrotu, użyczenie lub najem oryginału albo egzemplarzy, w dowolnej części, szczególności dokumentacji lub jej przekazanie, a także jej kopii: - innym Wykonawcom jako podstawę lub materiał wyjściowy do wykonania innych opracowań;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-Wykonawcom biorącym udział w postępowaniu o udzielenie zamówienia publicznego, jako części specyfikacji istotnych warunków zamówienia; </w:t>
      </w:r>
    </w:p>
    <w:p>
      <w:pPr>
        <w:pStyle w:val="Default"/>
        <w:numPr>
          <w:ilvl w:val="0"/>
          <w:numId w:val="8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innym Wykonawcom jako podstawę dla wykonania lub nadzorowania robót budowlanych;</w:t>
      </w:r>
    </w:p>
    <w:p>
      <w:pPr>
        <w:pStyle w:val="Default"/>
        <w:numPr>
          <w:ilvl w:val="0"/>
          <w:numId w:val="8"/>
        </w:numPr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 zakresie rozpowszechniania dokumentacji w sposób inny niż określony w pkt. 4.7) publiczne wystawienie, wyświetlenie, odtworzenie oraz publiczne udostępnianie dokumentacji w taki sposób, aby każdy mógł mieć do niej dostęp w miejscu i w czasie przez siebie wybranym, </w:t>
      </w:r>
    </w:p>
    <w:p>
      <w:pPr>
        <w:pStyle w:val="Default"/>
        <w:numPr>
          <w:ilvl w:val="0"/>
          <w:numId w:val="8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dzielnie lub z udziałem osób/ podmiotów trzecich w zakresie dokonywania dalszych zmian, modyfikacji, przekształceń i przeróbek dokumentacji - w razie wątpliwości poczytuje się, że opracowania powstały w celu dalszego opracowania. </w:t>
      </w:r>
    </w:p>
    <w:p>
      <w:pPr>
        <w:pStyle w:val="Default"/>
        <w:numPr>
          <w:ilvl w:val="0"/>
          <w:numId w:val="3"/>
        </w:numPr>
        <w:spacing w:before="0" w:after="1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przenosi na Zamawiającego własność wszystkich egzemplarzy, które zostaną Zamawiającemu wydane w związku z wykonaniem przez Wykonawcę przedmiotu niniejszej umowy. </w:t>
      </w:r>
    </w:p>
    <w:p>
      <w:pPr>
        <w:pStyle w:val="Default"/>
        <w:numPr>
          <w:ilvl w:val="0"/>
          <w:numId w:val="3"/>
        </w:numPr>
        <w:spacing w:before="0" w:after="1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stąpienia przeciwko Zamawiającemu przez osobę trzecią z roszczeniami wynikającymi z naruszenia jej praw, Wykonawca zobowiązuje się do ich zaspokojenia i zwolnienia Zamawiającego od obowiązku świadczeń z tego tytułu. </w:t>
      </w:r>
    </w:p>
    <w:p>
      <w:pPr>
        <w:pStyle w:val="Heading"/>
        <w:keepNext w:val="false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10</w:t>
      </w:r>
    </w:p>
    <w:p>
      <w:pPr>
        <w:pStyle w:val="Heading"/>
        <w:keepNext w:val="false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w niniejszej umowie mają zastosowanie przepisy kodeksu cywilneg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e i rozwiązanie umowy może nastąpić wyłącznie na piśmie, pod rygorem nieważności, i wymaga uzasadnienia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zmiany do umowy wymagają formy pisemnej po rygorem nieważności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ewentualne spory, jakie wynikną w związku z realizacją niniejszej umowy, Strony będą się starały załatwić polubownie, a nie dające się rozstrzygnąć wątpliwości poddane zostaną pod rozstrzygnięcie sądowi powszechnemu właściwemu miejscowo dla Zamawiającego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keepNext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tegralną część umowy stanowi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Zał. nr 1  Lokalizacja siedlisk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2 - Weryfikacja siedlisk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Oferta złożona przez Wykonawcę oraz zapytanie ofertow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keepNext w:val="false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1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mowa została sporządzona w 2 jednobrzmiących egzemplarzach, po jednym dla każdej ze str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Zmawiający:                                                    Wykonawc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.............................................                              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Wykonawca: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5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89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8"/>
    </w:rPr>
  </w:style>
  <w:style w:type="character" w:styleId="WW8Num1z0">
    <w:name w:val="WW8Num1z0"/>
    <w:qFormat/>
    <w:rPr>
      <w:rFonts w:ascii="Symbol" w:hAnsi="Symbol" w:cs="Symbol"/>
      <w:b/>
      <w:bCs/>
      <w:kern w:val="2"/>
      <w:sz w:val="24"/>
      <w:szCs w:val="32"/>
      <w:lang w:val="en-US" w:bidi="en-US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Arial" w:hAnsi="Arial" w:cs="Arial"/>
      <w:sz w:val="22"/>
      <w:szCs w:val="24"/>
    </w:rPr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6z1">
    <w:name w:val="WW8Num6z1"/>
    <w:qFormat/>
    <w:rPr>
      <w:rFonts w:ascii="Cambria" w:hAnsi="Cambria" w:eastAsia="Times New Roman" w:cs="Arial"/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Symbol" w:hAnsi="Symbol" w:eastAsia="Times New Roman" w:cs="Times New Roman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wel.leszczynski@torun.lasy.gov.pl" TargetMode="External"/><Relationship Id="rId3" Type="http://schemas.openxmlformats.org/officeDocument/2006/relationships/hyperlink" Target="mailto:pawel.leszczynski@torun.lasy.gov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2:27:00Z</dcterms:created>
  <dc:creator>Nadleśnictwo Skrwilno</dc:creator>
  <dc:description/>
  <cp:keywords/>
  <dc:language>en-US</dc:language>
  <cp:lastModifiedBy>Karolina Krajewska</cp:lastModifiedBy>
  <cp:lastPrinted>2015-12-30T09:00:00Z</cp:lastPrinted>
  <dcterms:modified xsi:type="dcterms:W3CDTF">2024-03-21T07:40:00Z</dcterms:modified>
  <cp:revision>13</cp:revision>
  <dc:subject/>
  <dc:title>Załącznik nr 1 zapytania ofertowego</dc:title>
</cp:coreProperties>
</file>